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rocedura aperta</w:t>
      </w:r>
    </w:p>
    <w:p>
      <w:pPr>
        <w:pStyle w:val="Normal"/>
        <w:shd w:fill="FFFFFF" w:val="clear"/>
        <w:spacing w:lineRule="exact" w:line="254"/>
        <w:ind w:right="442" w:hanging="0"/>
        <w:jc w:val="center"/>
        <w:rPr/>
      </w:pPr>
      <w:r>
        <w:rPr>
          <w:i/>
          <w:iCs/>
        </w:rPr>
        <w:t>per la fornitura di n. 5  impianti di parcheggio automatizzati controllati da un sistema di centralizzazione con assistenza FULL RISK per anni 4 presso l’Aeroporto Fontanarossa di Cata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OFFERTA ECONOMIC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l sottoscritto ________________________________________in qualità di legale rappresentante dell’impresa _______________________________________ con sede legale in_________________________________ , ai sensi del decreto del Presidente della Repubblica 28 dicembre 2000, n. 445, consapevole delle sanzioni penali previste dall'art. 76 del citato decreto per le ipotesi di falsità in atti e dichiarazioni mendaci, sotto la propria responsabilità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SI IMPEGN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 xml:space="preserve">ad offrire per l’esecuzione dei lavori riguardanti l’appalto in oggetto un RIBASSO PERCENTUALE SUL PREZZO POSTO A BASE DI GARA </w:t>
      </w:r>
      <w:r>
        <w:rPr>
          <w:rFonts w:cs="Arial" w:ascii="Arial" w:hAnsi="Arial"/>
          <w:i/>
          <w:iCs/>
          <w:sz w:val="24"/>
          <w:szCs w:val="24"/>
          <w:lang w:eastAsia="it-IT"/>
        </w:rPr>
        <w:t>(espresso al massimo fino all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i/>
          <w:iCs/>
          <w:sz w:val="24"/>
          <w:szCs w:val="24"/>
          <w:lang w:eastAsia="it-IT"/>
        </w:rPr>
        <w:t xml:space="preserve">seconda cifra decimale, con troncamento netto delle ulteriori cifre) </w:t>
      </w:r>
      <w:r>
        <w:rPr>
          <w:rFonts w:cs="Arial" w:ascii="Arial" w:hAnsi="Arial"/>
          <w:sz w:val="24"/>
          <w:szCs w:val="24"/>
          <w:lang w:eastAsia="it-IT"/>
        </w:rPr>
        <w:t>pari a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(in cifre) (-) __________________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(in lettere) (-) __________________________________________________ ,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4"/>
          <w:szCs w:val="24"/>
          <w:lang w:eastAsia="it-IT"/>
        </w:rPr>
      </w:pPr>
      <w:r>
        <w:rPr>
          <w:rFonts w:cs="Arial" w:ascii="Arial" w:hAnsi="Arial"/>
          <w:b/>
          <w:bCs/>
          <w:sz w:val="24"/>
          <w:szCs w:val="24"/>
          <w:lang w:eastAsia="it-IT"/>
        </w:rPr>
        <w:t>DICHIARA, altresì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- di avere preso conoscenza e visione di tutte le circostanze, generali e particolari, relativi alle prestazioni contrattuali che, comunque, possono aver influito sulla determinazione dell’offerta e che possono influire, altresì, sull’esecuzionedell’appalto e, di conseguenza, di aver formulato un prezzo remunerativo e tale da consentire il regolare svolgimento delle prestazioni oggetto del contratto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- di impegnarsi a mantenere valida e vincolante l’offerta per 180 (centottanta) giorni, naturali e consecutivi, decorrenti dalla data di scadenza fissata per la presentazione delle offerte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- che il prezzo offerto è comprensivo di tutti gli oneri connessi all’effettuazione dei lavori.</w:t>
      </w:r>
    </w:p>
    <w:p>
      <w:pPr>
        <w:pStyle w:val="Normal"/>
        <w:autoSpaceDE w:val="false"/>
        <w:spacing w:lineRule="auto" w:line="360" w:before="0" w:after="0"/>
        <w:ind w:left="5664" w:firstLine="708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ind w:left="4956" w:firstLine="708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Firma per esteso e leggibile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  <w:lang w:eastAsia="it-IT"/>
        </w:rPr>
        <w:t>Data e luogo ____________</w:t>
      </w:r>
      <w:r>
        <w:rPr>
          <w:rFonts w:cs="Arial" w:ascii="Arial" w:hAnsi="Arial"/>
          <w:bCs/>
          <w:i/>
          <w:iCs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ALLEGATO  - 3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22:29:00Z</dcterms:created>
  <dc:creator>Antonio</dc:creator>
  <dc:description/>
  <cp:keywords/>
  <dc:language>en-US</dc:language>
  <cp:lastModifiedBy>Antonio</cp:lastModifiedBy>
  <dcterms:modified xsi:type="dcterms:W3CDTF">2011-02-20T07:37:00Z</dcterms:modified>
  <cp:revision>6</cp:revision>
  <dc:subject/>
  <dc:title/>
</cp:coreProperties>
</file>